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쪽지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Note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hat a user can send his note information to other user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ms to send a note and provides functions of registration, modification, deletion, inquiry and list inquir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nd No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reate and send a note to other user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lect To and Cc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 popup window to select To and Cc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561"/>
        <w:gridCol w:w="1718"/>
        <w:gridCol w:w="12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m.web.EgovNoteManageController.jav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m.service.EgovNoteManageService.jav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m.service.impl.EgovNoteManageServiceImpl.jav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 Management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m.service.impl.NoteManageDao.java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Not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tm.service.NoteManage.jav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Note Management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m/EgovNoteEmpList.jsp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nding notes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ntm/EgovNoteManage.jsp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lecting To and Cc.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rss/EgovNoteManage_SQL_*.xml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 Management QUERY XML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4165" cy="925004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4"/>
        <w:gridCol w:w="2191"/>
        <w:gridCol w:w="578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 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note information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ed note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RECPTN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e Received note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nt note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NOTETRNSMIT</w:t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e Sent note box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TRNSMIT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_RECPTN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ID',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TRNSMIT_ID',0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NOTE_RECPTN_ID',0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d Not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3853"/>
        <w:gridCol w:w="2719"/>
        <w:gridCol w:w="327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d a note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m/registEgovNoteManage.do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NoteRecptnRegistForm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Manage.insertNoteManage”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Manage.insertNoteTrnsmit”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Manage.insertNoteRecptn”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Manage.selectNote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875" cy="51530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selected To and Cc lis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▲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up the sel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/C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.</w:t>
        <w:br/>
        <w:t xml:space="preserve">▼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dow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lec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/C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/Cc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p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/C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lection popup 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 the sending of a created no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수신자_참조자_선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lect To/C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4010"/>
        <w:gridCol w:w="2103"/>
        <w:gridCol w:w="38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lec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o/Cc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ntm/listEgovNoteEmpListPopup.do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EgovNoteEmpList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Manage.EovNoteEmpListPopup”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eManage.EovNoteEmpListPopup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2415" cy="33369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searc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di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keywords to reque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/C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 popup 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ter the checked To/Cc in the parent windo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51901;&#51648;&#44288;&#47532;&amp;media=egovframework:com:uss:ion:ntm:&#51901;&#51648;&#44288;&#47532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51901;&#51648;&#44288;&#47532;&amp;media=egovframework:com:uss:ion:ntm:&#51901;&#51648;&#44288;&#47532;_&#48372;&#45236;&#44592;_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51901;&#51648;&#44288;&#47532;&amp;media=egovframework:com:uss:ion:ntm:&#49688;&#49888;&#51088;_&#52280;&#51312;&#51088;&#49440;&#53469;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10:00Z</dcterms:created>
  <dc:creator>catholic</dc:creator>
  <dc:description/>
  <cp:keywords/>
  <dc:language>en-US</dc:language>
  <cp:lastModifiedBy>BSH</cp:lastModifiedBy>
  <dcterms:modified xsi:type="dcterms:W3CDTF">2012-04-10T03:06:00Z</dcterms:modified>
  <cp:revision>4</cp:revision>
  <dc:subject/>
  <dc:title/>
</cp:coreProperties>
</file>